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303650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02102924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86754039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